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lang w:val="en-US"/>
        </w:rPr>
      </w:pPr>
      <w:r>
        <w:rPr>
          <w:color w:val="000000"/>
        </w:rPr>
        <w:t>Приложение 1</w:t>
      </w:r>
      <w:r>
        <w:rPr>
          <w:color w:val="000000"/>
          <w:lang w:val="en-US"/>
        </w:rPr>
        <w:t>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3686" w:hanging="0"/>
        <w:jc w:val="right"/>
        <w:rPr>
          <w:color w:val="000000"/>
        </w:rPr>
      </w:pPr>
      <w:r>
        <w:rPr>
          <w:rFonts w:eastAsia="Calibri"/>
          <w:i/>
          <w:color w:val="000000"/>
          <w:lang w:eastAsia="en-US"/>
        </w:rPr>
        <w:t>(в редакции приказа АО «Россельхозбанк» от 10.06.2022 № 1067-ОД)</w:t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sz w:val="28"/>
          <w:szCs w:val="28"/>
        </w:rPr>
        <w:t>АО «Россельхозбан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Заявление о расторжении Договора банковского счета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и закрытии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iCs/>
        </w:rPr>
      </w:pPr>
      <w:r>
        <w:rPr>
          <w:b/>
          <w:bCs/>
          <w:iCs/>
        </w:rPr>
        <w:t>Просим Вас расторгнуть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Договор банковского счет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_____________ от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Договор банковского счета в иностранной валюте № __________ от __________________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sz w:val="24"/>
          <w:szCs w:val="24"/>
        </w:rPr>
        <w:t xml:space="preserve">-  Договор </w:t>
      </w:r>
      <w:r>
        <w:rPr>
          <w:b/>
          <w:sz w:val="24"/>
          <w:szCs w:val="24"/>
        </w:rPr>
        <w:t xml:space="preserve">о выпуске и обслуживании Бизнес-карты  </w:t>
      </w:r>
    </w:p>
    <w:p>
      <w:pPr>
        <w:pStyle w:val="Normal"/>
        <w:tabs>
          <w:tab w:val="clear" w:pos="720"/>
          <w:tab w:val="left" w:pos="284" w:leader="none"/>
        </w:tabs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расчетному счету в рамках Единого сервисного договор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 от _____________________</w:t>
      </w:r>
      <w:r>
        <w:rPr/>
        <w:t xml:space="preserve">                     </w: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Бизнес-карт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iCs/>
        </w:rPr>
        <w:t xml:space="preserve">-  </w:t>
      </w:r>
      <w:r>
        <w:rPr>
          <w:color w:val="000000"/>
          <w:sz w:val="24"/>
          <w:szCs w:val="24"/>
        </w:rPr>
        <w:t xml:space="preserve">Подтверждаю, что за 30 (Тридцать) календарных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й до представления в Банк настоящего Заявления:</w: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 при наличии Бизнес-карт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Calibri"/>
          <w:outline/>
          <w:shadow/>
          <w:sz w:val="32"/>
          <w:szCs w:val="32"/>
          <w:lang w:eastAsia="en-US"/>
        </w:rPr>
        <w:t>□</w:t>
      </w:r>
      <w:r>
        <w:rPr>
          <w:rFonts w:eastAsia="Times New Roman"/>
          <w:outline/>
          <w:shadow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 xml:space="preserve">все Бизнес-карты, выпущенные к счету (счетам), сданы.  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rFonts w:eastAsia="Times New Roman"/>
          <w:outline/>
          <w:shadow/>
          <w:sz w:val="32"/>
          <w:szCs w:val="32"/>
          <w:lang w:eastAsia="en-US"/>
        </w:rPr>
        <w:t xml:space="preserve">  </w:t>
      </w:r>
      <w:r>
        <w:rPr>
          <w:rFonts w:eastAsia="Calibri"/>
          <w:outline/>
          <w:shadow/>
          <w:sz w:val="32"/>
          <w:szCs w:val="32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дано</w:t>
      </w:r>
      <w:r>
        <w:rPr>
          <w:sz w:val="24"/>
          <w:szCs w:val="24"/>
        </w:rPr>
        <w:t xml:space="preserve"> Заявление об утрате Бизнес-карты (карт).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и закрыть расчетный счет № _______________ и/или 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чет № ______________ в _______________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Остаток средст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расчетном счете № ______________ по состоянию на ____ подтверждаем в сумме ______________ рубл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- на  счете № ______________ в _____________ по состоянию на ____ подтверждаем в сумме ______________ (название валюты)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денежных средств на счет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Cs/>
              </w:rPr>
              <w:t>- Денежную чековую книжку с неиспользованными денежными чеками серии ________ с №_________ по № __________ и корешками прилагае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Cs/>
                <w:sz w:val="24"/>
                <w:szCs w:val="24"/>
              </w:rPr>
              <w:t>Денежная чековая книжка не выдавалась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уководитель (должность)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3"/>
        <w:t>*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</w:r>
      <w:r>
        <w:rPr>
          <w:bCs/>
          <w:sz w:val="16"/>
          <w:szCs w:val="16"/>
        </w:rPr>
        <w:t xml:space="preserve"> 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лавный бухгалтер*</w:t>
        <w:tab/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  <w:t xml:space="preserve">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ind w:right="-766" w:hanging="0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«____» _____________20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ее заявление предоставляется по истечении 30 (тридцати) календарных дней с даты предоставления </w:t>
        <w:br/>
        <w:t xml:space="preserve">в Банк Заявления о прекращении действия Бизнес-карт и при условии предоставления Заявления о расторжении Договора о выпуске и обслуживании Бизнес-карты к расчетному счету. 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Указываются должностные лица, полномочия которых на расторжение Договора банковского счета и Договора на кассовое обслуживание (при наличии) и распоряжение денежными средствами на счете (при наличии остатка средств на счете) подтверждены документами, имеющимися в юридическом деле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0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1:00Z</dcterms:created>
  <dc:creator>ATI</dc:creator>
  <dc:description/>
  <cp:keywords/>
  <dc:language>en-US</dc:language>
  <cp:lastModifiedBy>Савельева Элла Сергеевна</cp:lastModifiedBy>
  <cp:lastPrinted>2005-05-17T12:52:00Z</cp:lastPrinted>
  <dcterms:modified xsi:type="dcterms:W3CDTF">2022-06-10T08:15:00Z</dcterms:modified>
  <cp:revision>3</cp:revision>
  <dc:subject/>
  <dc:title>Заявление</dc:title>
</cp:coreProperties>
</file>